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52235" cy="904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44285" cy="890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 xml:space="preserve">федеральное ГОСУДАРСТВЕННОЕ  бюджетное ОБРАЗОВАТЕЛЬНОЕ УЧРЕЖДЕНИЕ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>ВЫСШЕГО ОБРАЗОВАНИЯ</w:t>
      </w:r>
      <w:r>
        <w:rPr/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ЛГОРОДСКИЙ 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 им. В.Г. ШУХОВА»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b/>
          <w:sz w:val="28"/>
          <w:szCs w:val="28"/>
        </w:rPr>
        <w:t>(БГТУ им. В.Г. Шухова)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института Х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В.И. Павлен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______» ________________201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института Х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__________________В.И. Павленк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«______» ________________2016 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 (модул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и проектирование систем обеспечения комфортных </w:t>
        <w:br/>
        <w:t xml:space="preserve">условий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направление подготовки бакалавриа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3.01 – Техносферная безопас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филь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езопасность технологических процессов и произво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нститут: химико-технологический</w:t>
      </w:r>
    </w:p>
    <w:p>
      <w:pPr>
        <w:pStyle w:val="Normal"/>
        <w:spacing w:lineRule="auto" w:line="312"/>
        <w:ind w:firstLine="7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12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афедра: безопасности жизнедеятельности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чая программа составлена на основании требований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1080" w:hanging="0"/>
        <w:jc w:val="both"/>
        <w:rPr>
          <w:sz w:val="28"/>
        </w:rPr>
      </w:pPr>
      <w:r>
        <w:rPr>
          <w:sz w:val="28"/>
        </w:rPr>
        <w:t>Федерального государственного образовательного стандарта высшего образования по направлению подготовки – 20.03.01 Техносферная безопасность, утвержденного приказом Министерства образования Российской Федерации №246 от 21.03.2016;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540" w:leader="none"/>
        </w:tabs>
        <w:autoSpaceDE w:val="true"/>
        <w:ind w:left="1080" w:hanging="0"/>
        <w:jc w:val="both"/>
        <w:rPr/>
      </w:pPr>
      <w:r>
        <w:rPr>
          <w:sz w:val="28"/>
        </w:rPr>
        <w:t>плана учебного процесса БГТУ им. В.Г. Шухова, введенного в действие в 2016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Составитель (составители): </w:t>
      </w:r>
      <w:r>
        <w:rPr>
          <w:u w:val="single"/>
        </w:rPr>
        <w:t>канд. техн. наук, доцент            (А.Ю. Семейк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бочая программа согласована с выпускающей кафедрой Безопасности жизнедеятельности        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ind w:firstLine="708"/>
        <w:rPr>
          <w:b/>
          <w:b/>
          <w:szCs w:val="28"/>
        </w:rPr>
      </w:pPr>
      <w:r>
        <w:rPr/>
        <w:t xml:space="preserve"> </w:t>
      </w:r>
      <w:r>
        <w:rPr>
          <w:szCs w:val="28"/>
        </w:rPr>
        <w:t>Заведующий кафедрой:</w:t>
      </w:r>
      <w:r>
        <w:rPr>
          <w:b/>
          <w:szCs w:val="28"/>
        </w:rPr>
        <w:t xml:space="preserve">  </w:t>
      </w:r>
      <w:r>
        <w:rPr>
          <w:u w:val="single"/>
        </w:rPr>
        <w:t>д-р техн. наук, проф.                         (А.Н. Лопанов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____» ____________________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Рабочая программа обсуждена на заседании кафедр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«______» ________________2016 г., протокол № _______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 xml:space="preserve">Заведующий кафедрой: </w:t>
      </w:r>
      <w:r>
        <w:rPr>
          <w:u w:val="single"/>
        </w:rPr>
        <w:t>д-р техн. наук, проф.                         (А.Н. Лопан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ind w:firstLine="708"/>
        <w:rPr/>
      </w:pPr>
      <w:r>
        <w:rPr/>
        <w:t xml:space="preserve">Рабочая программа одобрена методической комиссией институт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«______» ________________201__ г., протокол № 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 xml:space="preserve">Председатель </w:t>
      </w:r>
      <w:r>
        <w:rPr>
          <w:u w:val="single"/>
        </w:rPr>
        <w:t>канд. техн. наук, доц.                         (Л.А. Порожнюк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ЛАНИРУЕМЫЕ РЕЗУЛЬТАТЫ ОБУЧЕНИЯ</w:t>
      </w:r>
    </w:p>
    <w:p>
      <w:pPr>
        <w:pStyle w:val="Style15"/>
        <w:shd w:fill="FFFFFF" w:val="clear"/>
        <w:ind w:left="792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 ДИСЦИПЛИНЕ</w:t>
      </w:r>
    </w:p>
    <w:p>
      <w:pPr>
        <w:pStyle w:val="Style15"/>
        <w:shd w:fill="FFFFFF" w:val="clear"/>
        <w:ind w:left="792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96"/>
        <w:gridCol w:w="2070"/>
        <w:gridCol w:w="5624"/>
      </w:tblGrid>
      <w:tr>
        <w:trPr/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ребования к результатам обуч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мпетенция</w:t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фессиональные</w:t>
            </w:r>
          </w:p>
        </w:tc>
      </w:tr>
      <w:tr>
        <w:trPr>
          <w:trHeight w:val="19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3"/>
                <w:szCs w:val="23"/>
                <w:highlight w:val="yellow"/>
              </w:rPr>
            </w:pPr>
            <w:r>
              <w:rPr>
                <w:color w:val="000000"/>
                <w:spacing w:val="-6"/>
                <w:sz w:val="23"/>
                <w:szCs w:val="23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Способность определять риск и принимать меры по обеспечению безопасности разрабатываемой техник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rPr>
                <w:bCs/>
                <w:color w:val="000000"/>
                <w:spacing w:val="-3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>Знать:</w:t>
            </w:r>
            <w:r>
              <w:rPr>
                <w:bCs/>
                <w:color w:val="000000"/>
                <w:spacing w:val="-3"/>
                <w:sz w:val="23"/>
                <w:szCs w:val="23"/>
              </w:rPr>
              <w:t xml:space="preserve"> понятия риск, вредный и/или опасный производственный фактор, классификацию видов риска, вредных и/или опасных производственных факторов, методы их оценки и прогнозирования; основные меры по обеспечению безопасности разрабатываемой техник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>Уметь:</w:t>
            </w:r>
            <w:r>
              <w:rPr>
                <w:bCs/>
                <w:color w:val="000000"/>
                <w:spacing w:val="-3"/>
                <w:sz w:val="23"/>
                <w:szCs w:val="23"/>
              </w:rPr>
              <w:t xml:space="preserve"> идентифицировать опасности, опасные и/или вредные производственные факторы, возникающие на рабочих местах</w:t>
            </w:r>
          </w:p>
          <w:p>
            <w:pPr>
              <w:pStyle w:val="Normal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>Владеть:</w:t>
            </w:r>
            <w:r>
              <w:rPr>
                <w:bCs/>
                <w:color w:val="000000"/>
                <w:spacing w:val="-3"/>
                <w:sz w:val="23"/>
                <w:szCs w:val="23"/>
              </w:rPr>
              <w:t xml:space="preserve"> методическими основами прогнозирования риска, идентификации опасных и/или вредных производственных факторов для принятия обоснованных решений по обеспечению безопасности разрабатываемой техники</w:t>
            </w:r>
          </w:p>
        </w:tc>
      </w:tr>
    </w:tbl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ЕСТО ДИСЦИПЛИНЫ В СТРУКТУРЕ  ОБРАЗОВАТЕЛЬНОЙ ПРОГРАММЫ</w:t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6" w:firstLine="346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bCs/>
          <w:sz w:val="28"/>
        </w:rPr>
        <w:t>Содержание дисциплины основывается и является логическим продолжением следующих дисциплин:</w:t>
      </w:r>
    </w:p>
    <w:p>
      <w:pPr>
        <w:pStyle w:val="Normal"/>
        <w:widowControl/>
        <w:autoSpaceDE w:val="true"/>
        <w:ind w:left="708" w:hanging="0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11"/>
      </w:tblGrid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дисциплины (модуля)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зопасность жизнедеятельности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изводственная санитария и гигиена труда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зопасность технологических процессов и производств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изводственная безопасность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щита техносферы от высокоэнергетических воздействий</w:t>
            </w:r>
          </w:p>
        </w:tc>
      </w:tr>
    </w:tbl>
    <w:p>
      <w:pPr>
        <w:pStyle w:val="Normal"/>
        <w:shd w:fill="FFFFFF" w:val="clear"/>
        <w:spacing w:before="192" w:after="0"/>
        <w:ind w:left="86" w:firstLine="346"/>
        <w:jc w:val="both"/>
        <w:rPr/>
      </w:pPr>
      <w:r>
        <w:rPr>
          <w:bCs/>
          <w:sz w:val="28"/>
        </w:rPr>
        <w:t>Содержание дисциплины служит основой для изучения следующих дисциплин:</w:t>
      </w:r>
    </w:p>
    <w:p>
      <w:pPr>
        <w:pStyle w:val="Normal"/>
        <w:shd w:fill="FFFFFF" w:val="clear"/>
        <w:ind w:left="101" w:right="14" w:firstLine="6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11"/>
      </w:tblGrid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дисциплины (модуля)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дипломная практика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пломное проектирование</w:t>
            </w:r>
          </w:p>
        </w:tc>
      </w:tr>
    </w:tbl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БЪЕМ ДИСЦИПЛИНЫ</w:t>
      </w:r>
    </w:p>
    <w:p>
      <w:pPr>
        <w:pStyle w:val="Normal"/>
        <w:spacing w:before="60" w:after="60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щая трудоемкость дисциплины составляет 5 зач. единиц, 180 часов.</w:t>
      </w:r>
    </w:p>
    <w:p>
      <w:pPr>
        <w:pStyle w:val="Normal"/>
        <w:spacing w:before="60" w:after="60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1470"/>
        <w:gridCol w:w="2272"/>
      </w:tblGrid>
      <w:tr>
        <w:trPr>
          <w:trHeight w:val="828" w:hRule="atLeast"/>
          <w:cantSplit w:val="true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, ча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актная работа (аудиторные занятия), в т.ч.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ов, 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70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ой проек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-графическое задан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домашнее зад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ромежуточная аттестац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чет, экзамен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ДЕРЖАНИЕ ДИСЦИПЛИНЫ</w:t>
      </w:r>
    </w:p>
    <w:p>
      <w:pPr>
        <w:pStyle w:val="Style15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1 Наименование тем, их содержание и объем</w:t>
      </w:r>
    </w:p>
    <w:p>
      <w:pPr>
        <w:pStyle w:val="Style15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урс 4     Семестр 8</w:t>
      </w:r>
    </w:p>
    <w:p>
      <w:pPr>
        <w:pStyle w:val="Style15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73"/>
        <w:gridCol w:w="719"/>
        <w:gridCol w:w="1087"/>
        <w:gridCol w:w="1087"/>
        <w:gridCol w:w="1092"/>
      </w:tblGrid>
      <w:tr>
        <w:trPr>
          <w:trHeight w:val="6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Лабораторные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>
          <w:trHeight w:val="3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подходы к расчету и проектированию систем обеспечения безопас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арактеристики техногенных объек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женерных систем обеспечения безопас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техническая база расчета и проектирования систем обеспечения безопас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оектирования систем обеспечения безопасности тру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нормализации параметров воздушной среды, защиты от пыле-, газовыдел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5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сточников загрязнения воздушной среды помещений и атмосфер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химические свойства пылевых и газовых выделений. Основные свойства пылей и методы их определения, свойства промышленных газ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ханизмы осаждения частиц (гравитационное, инерционное, центробежное, диффузное, электрическое осаждение, термофорез и диффузиофорез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пособы и аппараты для очистки газов от пыли (пылеосадительные камеры, циклоны, рукавные, зернистые и электрофильтры, аппараты мокрой очистки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местных отсосов; принципы расчета систем аспирации. Классификация пылеулавливающих аппаратов и оценка эффективности их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чистки газов от газовых примесей: (адсорбция, абсорбция, каталитические методы очистки, дожигание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газов от легкоокисляемых, токсичных или дурно-пахнущих вещест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контроль работы пылеулавливающих и газоочистных установ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защиты от вибрационных воздейств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ое нормирование вибрации. Определение размеров зоны вибрационной безопаснос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средств и методов защиты от вибрации. Виброизоляция стационарного технологического 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изоляция рабочих мест. Динамическое виброгашение. Вибродемпфирующие покрытия и конструк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защиты от производственного шу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ое нормирование шума. Классификация средств защиты от шума. Определение уровней звукового давления и требуемого снижения уровня шу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вукоизоля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вукопоглощ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ители шу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защиты от электромагнитных полей и излучений; защита от ионизирующих излуч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ое нормирование ЭМП. Классификация средств защиты от ЭМ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ранирование ЭМП. Материалы для защитных экранов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лазерного излучения. Классы опасности лазе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инфракрасного (теплового) излучения. Классификация теплозащитных средств. Теплоизоляция горячих поверхностей. Теплозащитные экран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средств защиты от ИИ. Выбор материалов для средств защиты. Расчет толщины защитных экран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ы защиты от поражения электрическим током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пасности поражения током в электроустановк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щитного зазем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щитного отключ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защиты от опасности механического травмир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защиты технологического оборудования и инструмент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щитных огражден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подъемно-транспортного оборудования. Тормоза и остановы, ограничители грузоподъемности, противоугонные сред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обеспечения пожарной безопас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пожаро- и взрывоопасности веществ и материалов. Определение категорий зданий, помещений и наружных установок по взрывопожарной и пожарной опасности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количества огнегасящего веще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истемы автоматического пожаротуш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еобходимого количества пожарных извещ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обеспечения безопасности герметичных систем, работающих под давлени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судов на прочность. Расчет пропускной способности предохранительных устройст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ембранных предохранительных устройст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допустимых утечек и герметичности разъемных соединен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. Содержание практических (семинарских)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23"/>
        <w:gridCol w:w="4477"/>
        <w:gridCol w:w="1045"/>
        <w:gridCol w:w="10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(семинарского)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-во час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часов СРС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семестр №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ормализации параметров воздушной среды производственных помещений, защиты от пыле-, газовыделен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расчет характеристик пылей и газов. Расчет пылеосадительных камер и циклонных пылеуловител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и подбор рукавных и электрофильтр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истемы аспирации узла перегрузки сыпучих материал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естественной и механической вентиляции по избыткам влаги, избыточной теплоты и вредных веще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воздушно-тепловой заве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вибрационных воз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виброизоляции рабочего ме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производственного шум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звукоизолированной кабины операто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звукоизолирующего кожуха для оборуд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электромагнитных полей и излучений; защита от ионизирующих излучен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экрана для защиты от электромагнитного изл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теплозащитной изоляции оборуд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экранов для защиты от ионизирующих излуч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поражения электрическим током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защитного зазем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защитного зану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опасности механического травмирован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систем защиты от воздействия движущихся частей оборудования (защитные ограждения и кожух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еспечения пожарной безопасност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атегории объекта по взрыво- и пожарной опасности. Расчет размеров пожароопасных зон при поступлении горючих газов и паров легковоспламеняющихся жидкос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системы автоматического пожароту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эвакуационных мероприят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еспечения безопасности герметичных систем, работающих под давлением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numPr>
                <w:ilvl w:val="0"/>
                <w:numId w:val="0"/>
              </w:numPr>
              <w:suppressAutoHyphens w:val="true"/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герметичных сосудов на прочность. Расчет предохранительных клапанов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  </w:t>
      </w:r>
    </w:p>
    <w:p>
      <w:pPr>
        <w:pStyle w:val="Style15"/>
        <w:numPr>
          <w:ilvl w:val="0"/>
          <w:numId w:val="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НД ОЦЕНОЧНЫХ СРЕДСТВ ДЛЯ ПРОВЕДЕНИЯ ТЕКУЩЕГО КОНТРОЛЯ УСПЕВАЕМОСТИ, ПРОМЕЖУТОЧНОЙ АТТЕСТАЦИИ ПО ИТОГАМ ОСВОЕНИЯ ДИСЦИПЛИНЫ</w:t>
      </w:r>
    </w:p>
    <w:p>
      <w:pPr>
        <w:pStyle w:val="TextBodyIndent"/>
        <w:ind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1. Перечень контрольных вопросов (типовых задани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62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ов (типовых зада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подходы к расчету и проектированию систем обеспечения безопаснос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арактеристики техногенных объ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женерных систем обеспечения безопас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техническая база расчета и проектирования систем обеспечения безопас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оектирования систем обеспечения безопасности тру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ормализации параметров воздушной среды производственных помещений, защиты от пыле-, газовыделений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оздоровлению воздушной сре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вентиляция. Виды вентиля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вентиляция. Преимущества и недостатки. Виды вентиляционных установ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ка расчета естественной вентиля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ка расчет механической вентиляции по избыткам теплоты, вредных веществ и вла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воздуха от пылевых загрязнений. Основные характеристики пылеочистительного обору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ойства пы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ромышленных газ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ханизмы осаждения частиц (гравитационное, инерционное, центробежное, диффузное, электрическое осаждение, термофорез и диффузиофорез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ипы оборудования для очистки воздуха от пы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ипы оборудования для очистки воздуха от паров и газ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аэродинамического расчета системы аспи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ылеулавливающих аппаратов и оценка эффективности их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чистки газов от газовых примесей: (адсорбция, абсорбция, каталитические методы очистки, дожигание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газов от легкоокисляемых, токсичных или дурно-пахнущих веще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контроль работы пылеулавливающих и газоочистных установ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о-тепловые заве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вибрационных воздействий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ация. Классификация и нормирование вибрации, действие на организм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и методы защиты от вибра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средств защиты от виб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изоляция 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гашение, 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демпфирование 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производственного шум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м. Классификация  и нормирование шума, действие на организм человека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 методы защиты от шум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изоляция 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поглощение 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ители шума 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ранирование шума </w:t>
            </w:r>
            <w:r>
              <w:rPr>
                <w:sz w:val="24"/>
                <w:szCs w:val="24"/>
              </w:rPr>
              <w:t>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электромагнитных полей и излучений; защита от ионизирующих излучений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агнитные поля. Классификация, основные характерис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 способы защиты от ЭМ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ирование ЭМП 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ЭМП промышленной част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ЭМП радиочастотного диапаз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ое излучение. Характеристики, классы опасности лазе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щиты от лазерных излуч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источников тепловых излуч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защитные экраны (применяемые материалы, оценка эффективно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онизирующие излучения и их гигиеническая регламентац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 средства защиты от ионизирующих излуч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поражения электрическим током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пасность на производстве. Действие электрического тока на челове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пасности поражения электрическим током в различных электросет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щиты от поражения электрическим током при эксплуатации установок, находящихся под напряже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щитное заземление </w:t>
            </w:r>
            <w:r>
              <w:rPr>
                <w:sz w:val="24"/>
                <w:szCs w:val="24"/>
              </w:rPr>
              <w:t>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щитное зануление </w:t>
            </w:r>
            <w:r>
              <w:rPr>
                <w:sz w:val="24"/>
                <w:szCs w:val="24"/>
              </w:rPr>
              <w:t>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щитное отключение </w:t>
            </w:r>
            <w:r>
              <w:rPr>
                <w:sz w:val="24"/>
                <w:szCs w:val="24"/>
              </w:rPr>
              <w:t>(сущность метода, применяемые материалы, принципы расчета, характерис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защиты от опасности механического травмировани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т опасностей механического травм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подъемно-транспортного оборудования. Тормоза и остановы, ограничители грузоподъемности, противоугонные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еспечения пожарной безопаснос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категории объекта по взрыво- и пожарной 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автоматического пожароту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гнегасящих вещест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автома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жарной опасности веществ и материа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еспечения безопасности герметичных систем, работающих под давлением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судов на прочность. Расчет пропускной способности предохранительных устрой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ембранных предохранительных устрой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эксплуатации сосудов, работающих под давлением</w:t>
            </w:r>
          </w:p>
        </w:tc>
      </w:tr>
    </w:tbl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2.</w:t>
      </w:r>
      <w:r>
        <w:rPr/>
        <w:t xml:space="preserve"> </w:t>
      </w:r>
      <w:r>
        <w:rPr>
          <w:b/>
        </w:rPr>
        <w:t xml:space="preserve">Перечень тем курсовых проектов, курсовых работ,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х краткое содержание и объем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чебным планом предусмотрено выполнение курсовой работы по дисциплине на тему: «Расчет и проектирование системы безопасности труда на предприятии» </w:t>
      </w:r>
    </w:p>
    <w:p>
      <w:pPr>
        <w:pStyle w:val="Normal"/>
        <w:shd w:fill="FFFFFF" w:val="clear"/>
        <w:spacing w:lineRule="exact" w:line="317" w:before="5" w:after="0"/>
        <w:ind w:left="19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овой работы является закрепление студентом учебного материала по дисциплине и навыков самостоятельного выбора, расчета и проектирования систем защиты работающих от воздействия вредных и/или опасных производственных факторов. </w:t>
      </w:r>
    </w:p>
    <w:p>
      <w:pPr>
        <w:pStyle w:val="Normal"/>
        <w:shd w:fill="FFFFFF" w:val="clear"/>
        <w:spacing w:lineRule="exact" w:line="317" w:before="5" w:after="0"/>
        <w:ind w:left="19" w:right="19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ояснительная записка к курсовому проекту должна включать титульный </w:t>
      </w:r>
      <w:r>
        <w:rPr>
          <w:color w:val="000000"/>
          <w:spacing w:val="5"/>
          <w:sz w:val="28"/>
          <w:szCs w:val="28"/>
        </w:rPr>
        <w:t>лист, задание на курсовую работу, содержание, введение, характеристику технологического процесса</w:t>
      </w:r>
      <w:r>
        <w:rPr>
          <w:color w:val="000000"/>
          <w:spacing w:val="7"/>
          <w:sz w:val="28"/>
          <w:szCs w:val="28"/>
        </w:rPr>
        <w:t xml:space="preserve">, анализ вредных и/или опасных производственных факторов, характерных для данного технологического процесса, описание существующих систем обеспечения безопасности и защиты работающих от вредных и/или опасных производственных факторов (с обязательным проведением патентного поиска по теме проектируемой системы защиты); инженерные расчеты выбранной системы обеспечения безопасности, выводы по работе, список используемой </w:t>
      </w:r>
      <w:r>
        <w:rPr>
          <w:color w:val="000000"/>
          <w:spacing w:val="-2"/>
          <w:sz w:val="28"/>
          <w:szCs w:val="28"/>
        </w:rPr>
        <w:t>литературы. Объем курсовой работы должен составлять не менее 30 страниц печатного текста с расчетами.</w:t>
      </w:r>
    </w:p>
    <w:p>
      <w:pPr>
        <w:pStyle w:val="Normal"/>
        <w:shd w:fill="FFFFFF" w:val="clear"/>
        <w:spacing w:lineRule="exact" w:line="317" w:before="5" w:after="0"/>
        <w:ind w:left="19" w:right="1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азработки студентам предлагается индивидуальные темы и задания. Каждое задание включает в себя вид производства, характеристику производственных вредностей (опасных и вредных производственных факторов) с исходными данными, необходимыми для расчетов (например, вид и концентрация вредных веществ, пыли в воздухе рабочей зоны, параметры микроклимата, уровни вибрации, шума и т.д.). Студенту необходимо проанализировать исходные данные к заданию, самостоятельно сделать обоснованный выбор требуемых систем обеспечения безопасности и защиты работающих от вредных и/или опасных производственных факторов и провести их расчет в соответствии с методиками, имеющимися в справочной, научно-технической или нормативной литературе.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Перечень индивидуальных домашних заданий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счетно-графических заданий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>Учебным планом не  предусмотрено.</w:t>
      </w:r>
    </w:p>
    <w:p>
      <w:pPr>
        <w:pStyle w:val="TextBodyIndent"/>
        <w:ind w:firstLine="720"/>
        <w:rPr>
          <w:i/>
          <w:i/>
          <w:sz w:val="24"/>
        </w:rPr>
      </w:pPr>
      <w:r>
        <w:rPr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СНОВНАЯ И ДОПОЛНИТЕЛЬНАЯ ЛИТЕРАТУРА</w:t>
      </w:r>
    </w:p>
    <w:p>
      <w:pPr>
        <w:pStyle w:val="Normal"/>
        <w:ind w:firstLine="432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основной литературы</w:t>
      </w:r>
    </w:p>
    <w:p>
      <w:pPr>
        <w:pStyle w:val="Normal"/>
        <w:ind w:firstLine="43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Белов, С. В. Безопасность жизнедеятельности и защита окружающей среды (техносферная безопасность): учебник для вузов / С. В. Белов. </w:t>
      </w:r>
      <w:r>
        <w:rPr>
          <w:spacing w:val="-3"/>
          <w:sz w:val="28"/>
          <w:szCs w:val="28"/>
        </w:rPr>
        <w:t>–</w:t>
      </w:r>
      <w:r>
        <w:rPr>
          <w:sz w:val="28"/>
          <w:szCs w:val="28"/>
        </w:rPr>
        <w:t xml:space="preserve"> 2-ое изд., испр. и доп. </w:t>
      </w:r>
      <w:r>
        <w:rPr>
          <w:spacing w:val="-3"/>
          <w:sz w:val="28"/>
          <w:szCs w:val="28"/>
        </w:rPr>
        <w:t>–</w:t>
      </w:r>
      <w:r>
        <w:rPr>
          <w:sz w:val="28"/>
          <w:szCs w:val="28"/>
        </w:rPr>
        <w:t xml:space="preserve"> М.: Издательство Юрайт; ИД Юрайт, 2011. </w:t>
      </w:r>
      <w:r>
        <w:rPr>
          <w:spacing w:val="-3"/>
          <w:sz w:val="28"/>
          <w:szCs w:val="28"/>
        </w:rPr>
        <w:t>–</w:t>
      </w:r>
      <w:r>
        <w:rPr>
          <w:sz w:val="28"/>
          <w:szCs w:val="28"/>
        </w:rPr>
        <w:t xml:space="preserve"> 680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емейкин А.Ю. Безопасность производства и эксплуатации строительных материалов и изделий: учеб. пособие / А.Ю. Семейкин. – Белгород: Изд-во БГТУ, 2015. – 144 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счет средств обеспечения безопасности труда: учеб. пособие для студентов специальности 240304.65 / В. 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Беляев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; БГТУ им. В. Г. Шухова. – Белгород : Изд-во БГТУ им. В. Г. Шухова, 2011. – 88 с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44"/>
          <w:sz w:val="28"/>
          <w:szCs w:val="28"/>
        </w:rPr>
        <w:t>Ефремова О.С. Опасные и вредные производственные факторы и средства защиты работающих от них / О.С. Ефремова. – М.: Издательство «Альфа-Пресс», 2005. – 294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ирюк О.А. Пыль в производстве вяжущих материалов / О.А. Мирюк, В.И. Беляева. – Рудный: Рудненский индустриальный институт, 2009. – 142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урдюмов, В. И. Проектирование и расчет средств обеспечения безопасности / В. И. Курдюмов,  Б. И. Зотов. </w:t>
      </w:r>
      <w:r>
        <w:rPr>
          <w:color w:val="000000"/>
          <w:spacing w:val="-3"/>
          <w:sz w:val="28"/>
          <w:szCs w:val="28"/>
        </w:rPr>
        <w:t>–</w:t>
      </w:r>
      <w:r>
        <w:rPr>
          <w:sz w:val="28"/>
          <w:szCs w:val="28"/>
        </w:rPr>
        <w:t xml:space="preserve"> М.: Колос, 2005. – 21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Зотов, Б. И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Безопаснос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жизнедеятельности на производстве : учебник / Б. И. Зотов, В. И. Курдюмов. – 2-е изд., пер. и доп. – М. : КолосС, 2006. – 432 с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птев, Д.В. Безопасность труда в строительстве (Инженерные расчеты по дисциплине «Безопасность жизнедеятельности»): уч. пособие / Д.В. Коптев, Г.Г. Орлов, В.И. Булыгин.  </w:t>
        <w:softHyphen/>
        <w:t>– М.: Изд-во АСВ, 2003. – 352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емейкин, А.Ю. Специальная оценка условий труда. Ч. 1. Законодательные и нормативно-правовые основы, порядок проведения: в 2 ч.:  учеб. пособие / А.Ю. Семейкин. – Белгород: Изд-во БГТУ, 2015. – 107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уликов  О.Н.  Безопасность производства строительно-монтажных</w:t>
        <w:br/>
        <w:t>работ: учебник для вузов / О.Н. Куликов, Е.И. Ролин. – М.: Высш. шк., 2006. –</w:t>
        <w:br/>
        <w:t>500 с.</w:t>
      </w:r>
    </w:p>
    <w:p>
      <w:pPr>
        <w:pStyle w:val="Normal"/>
        <w:ind w:firstLine="43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3. Перечень интернет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фонд правовой и научно-технической информации </w:t>
      </w:r>
      <w:hyperlink r:id="rId5">
        <w:r>
          <w:rPr>
            <w:rStyle w:val="InternetLink"/>
            <w:sz w:val="28"/>
            <w:szCs w:val="28"/>
          </w:rPr>
          <w:t>http://docs.cntd.ru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нформационно-правовой портал Гарант.ру </w:t>
      </w:r>
      <w:hyperlink r:id="rId6">
        <w:r>
          <w:rPr>
            <w:rStyle w:val="InternetLink"/>
            <w:sz w:val="28"/>
            <w:szCs w:val="28"/>
          </w:rPr>
          <w:t>http://www.garan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нформационно-правовой портал Консультант плюс  </w:t>
      </w:r>
      <w:hyperlink r:id="rId7">
        <w:r>
          <w:rPr>
            <w:rStyle w:val="InternetLink"/>
            <w:sz w:val="28"/>
            <w:szCs w:val="28"/>
          </w:rPr>
          <w:t>http://www.consultan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уда и социальной защиты РФ </w:t>
      </w:r>
      <w:hyperlink r:id="rId8">
        <w:r>
          <w:rPr>
            <w:rStyle w:val="InternetLink"/>
            <w:sz w:val="28"/>
            <w:szCs w:val="28"/>
          </w:rPr>
          <w:t>http://www.rosmintrud.ru/</w:t>
        </w:r>
      </w:hyperlink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32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И ИНФОРМАЦИОННОЕ ОБЕСПЕЧЕНИЕ</w:t>
      </w:r>
    </w:p>
    <w:p>
      <w:pPr>
        <w:pStyle w:val="Normal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Материально-техническое обеспечение дисциплины осуществляется выпускающей кафедрой «Безопасность жизнедеятельности». Так, учебно-исследовательская лаборатория «Промышленная безопасность» оснащена  необходимым оборудованием для проведения лабораторных, научно-исследовательских работ. Имеется Измеритель вибрации ИВ4-02, весы аналитические: ВАР-200, ВЭЛ-200 и др., установка «Звукоизоляция и звукопоглощение» БЖ2м, Генератор сигналов ФГ-100 Лабораторная установка «Защита от СВЧ-излучения». Комплект типового лабораторного обрудования "Основы метрологии и электрические измерения" ОМ-ЭИ-ПО. Имеются прикладные программные обеспечения: «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tes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SigmaPlo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oratories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учных докладов в виде презентации на кафедре «Безопасность жизнедеятельности» предусмотрены аудитории, оснащенные компьютерными проекторами в комплекте с ноутбуком и экраном с соответствующим демонстрационным материалом.</w:t>
      </w:r>
    </w:p>
    <w:p>
      <w:pPr>
        <w:pStyle w:val="3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1"/>
        <w:jc w:val="center"/>
        <w:rPr/>
      </w:pPr>
      <w:r>
        <w:rPr>
          <w:b/>
          <w:sz w:val="28"/>
        </w:rPr>
        <w:t>8.</w:t>
      </w:r>
      <w:r>
        <w:rPr>
          <w:b/>
          <w:sz w:val="28"/>
          <w:szCs w:val="28"/>
        </w:rPr>
        <w:t xml:space="preserve"> УТВЕРЖДЕНИЕ РАБОЧЕЙ ПРОГРАММЫ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тверждение рабочей программы без изменений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 без изменений утверждена на 20  /20 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 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5"/>
        <w:ind w:firstLine="708"/>
        <w:rPr/>
      </w:pPr>
      <w:r>
        <w:rPr>
          <w:i w:val="false"/>
          <w:sz w:val="28"/>
          <w:szCs w:val="28"/>
        </w:rPr>
        <w:t>Директор института</w:t>
      </w:r>
      <w:r>
        <w:rPr/>
        <w:t xml:space="preserve">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или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ждение рабочей программы с  изменениями, дополнениям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с  изменениями, дополнениями утверждена на 20  /20 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 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5"/>
        <w:ind w:firstLine="708"/>
        <w:rPr/>
      </w:pPr>
      <w:r>
        <w:rPr>
          <w:i w:val="false"/>
          <w:sz w:val="28"/>
          <w:szCs w:val="28"/>
        </w:rPr>
        <w:t>Директор института</w:t>
      </w:r>
      <w:r>
        <w:rPr/>
        <w:t xml:space="preserve"> 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Методические указания для обучающегося по освоению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Расчет и проектирование систем обеспечения комфортных условий труда труда» входит в блок общепрофесиональных дисциплин учебного плана подготовки бакалавров по направлению 20.03.01 – Техносферная безопасность профиля «</w:t>
      </w:r>
      <w:r>
        <w:rPr>
          <w:rStyle w:val="FontStyle44"/>
          <w:sz w:val="28"/>
          <w:szCs w:val="28"/>
        </w:rPr>
        <w:t>Безопасность технологических процессов и производств</w:t>
      </w:r>
      <w:r>
        <w:rPr>
          <w:sz w:val="28"/>
          <w:szCs w:val="28"/>
        </w:rPr>
        <w:t xml:space="preserve">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базируется на знании математических и естественных наук: математики, физики, химии, экологии, а также профессиональных дисциплин: безопасности технологических процессов и производств, производственной безопасности,  безопасности жизнедеятельности, производственной санитарии и гигиены труд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Целью изучения курса является формирование у студентов теоретических знаний о расчете и проектировании систем защиты работающих от опасных и/или вредных производственных факторов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Целесообразно изучать данную дисциплину последовательно, опираясь на предыдущий материал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Обучение проводится в виде лекций и практических занятий, важное значение для изучения курса имеет самостоятельная работа студентов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Формы контроля знаний студентов предполагают текущий и итоговый контроль. Текущий контроль знаний проводится в форме систематических опросов, периодического тестирования, решений задач по расчету средств обеспечения безопасности труда. Формой итогового контроля является экзамен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Распределение материала дисциплины по темам и требования к её освоению содержатся в Рабочей программе дисциплины, которая определяет содержание и особенности изучения курса. Перед итоговым контролем необходимо провести консультации, в том числе, в зависимости от подготовки студентов и индивидуальные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Самостоятельная работа является главным условием успешного освоения изучаемой учебной дисциплины и формирования высокого профессионализма будущих бакалавров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Исходный этап изучения курса «</w:t>
      </w:r>
      <w:r>
        <w:rPr>
          <w:sz w:val="28"/>
          <w:szCs w:val="28"/>
        </w:rPr>
        <w:t>Расчет и проектирование систем безопасности труда</w:t>
      </w:r>
      <w:r>
        <w:rPr>
          <w:rStyle w:val="FontStyle44"/>
          <w:sz w:val="28"/>
          <w:szCs w:val="28"/>
        </w:rPr>
        <w:t>» предполагает ознакомление с Рабочей программой, характеризующей границы и содержание учебного материала, который подлежит освоению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Изучение отдельных тем курса необходимо осуществлять в соответствии с поставленными в них целями, их значимостью, основываясь на содержании и вопросах, поставленных в лекции преподавателя и приведенных в планах и заданиях к практическим занятиям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 xml:space="preserve">В учебниках и учебном пособии, представленных в списке рекомендуемой литературы, содержатся возможные ответы на поставленные вопросы. Инструментами освоения учебного материала являются основные </w:t>
      </w:r>
      <w:r>
        <w:rPr>
          <w:rStyle w:val="FontStyle50"/>
          <w:sz w:val="28"/>
          <w:szCs w:val="28"/>
        </w:rPr>
        <w:t xml:space="preserve">термины и понятия, </w:t>
      </w:r>
      <w:r>
        <w:rPr>
          <w:rStyle w:val="FontStyle44"/>
          <w:sz w:val="28"/>
          <w:szCs w:val="28"/>
        </w:rPr>
        <w:t>составляющие категориальный аппарат дисциплины. Их осмысление, запоминание и практическое использование являются обязательным условием овладения курсом «</w:t>
      </w:r>
      <w:r>
        <w:rPr>
          <w:sz w:val="28"/>
          <w:szCs w:val="28"/>
        </w:rPr>
        <w:t>Специальная оценка условий труда</w:t>
      </w:r>
      <w:r>
        <w:rPr>
          <w:rStyle w:val="FontStyle44"/>
          <w:sz w:val="28"/>
          <w:szCs w:val="28"/>
        </w:rPr>
        <w:t>»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4"/>
          <w:sz w:val="28"/>
          <w:szCs w:val="28"/>
        </w:rPr>
        <w:t>Изучая дисциплину, студент должен руководствоваться рекомендациями ведущего преподавателя, так как полученные при освоении дисциплины знания являются базовыми и должны быть использованы для выполнения курсовой работы по дисциплине «</w:t>
      </w:r>
      <w:r>
        <w:rPr>
          <w:sz w:val="28"/>
          <w:szCs w:val="28"/>
        </w:rPr>
        <w:t>Расчет и проектирование систем обеспечения комфортных условий труда труда</w:t>
      </w:r>
      <w:r>
        <w:rPr>
          <w:rStyle w:val="FontStyle44"/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практических занятиях рассматриваются характеристика опасных и вредных факторов производственной среды, их физиологическое воздействие на человека и средства защиты от вредных факторов производственной среды. Особое внимание уделяется методикам, методам и средствам обеспечения безопасности и защиты от вредных и/или опасных производственных факторов.</w:t>
      </w:r>
    </w:p>
    <w:p>
      <w:pPr>
        <w:pStyle w:val="Style31"/>
        <w:widowControl/>
        <w:spacing w:lineRule="auto" w:line="240"/>
        <w:ind w:firstLine="709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ри освоении дисциплины студент должен обратить внимание на контрольные вопросы и тесты к разделам учебного пособия, дать на них ответы. Следует внимательно изучать материалы пособия; в случае затруднения повторить материал. Для изучения разделов дисциплины целесообразно использовать рекомендуемую преподавателем учебную литературу, учебное пособие, отражающие содержание курса.</w:t>
      </w:r>
    </w:p>
    <w:p>
      <w:pPr>
        <w:pStyle w:val="Style31"/>
        <w:widowControl/>
        <w:spacing w:lineRule="auto" w:line="240"/>
        <w:ind w:firstLine="709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Для самостоятельной подготовки студентам необходимо пользоваться актуальной нормативной и правовой информацией с учетом последних изменений в законодательстве РФ.</w:t>
      </w:r>
    </w:p>
    <w:p>
      <w:pPr>
        <w:pStyle w:val="31"/>
        <w:spacing w:before="0" w:after="120"/>
        <w:jc w:val="both"/>
        <w:rPr>
          <w:rStyle w:val="FontStyle44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94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  <w:lang w:val="en-US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6"/>
      </w:numPr>
      <w:autoSpaceDE w:val="true"/>
      <w:spacing w:lineRule="auto" w:line="312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Style23"/>
    <w:basedOn w:val="Normal"/>
    <w:qFormat/>
    <w:pPr>
      <w:spacing w:lineRule="exact" w:line="326"/>
      <w:ind w:hanging="360"/>
    </w:pPr>
    <w:rPr>
      <w:sz w:val="24"/>
      <w:szCs w:val="24"/>
    </w:rPr>
  </w:style>
  <w:style w:type="paragraph" w:styleId="Style31">
    <w:name w:val="Style31"/>
    <w:basedOn w:val="Normal"/>
    <w:qFormat/>
    <w:pPr>
      <w:spacing w:lineRule="exact" w:line="319"/>
      <w:ind w:firstLine="533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rbis.bstu.ru/cgi-bin/irbis64r_12/cgiirbis_64.exe?LNG=&amp;Z21ID=&amp;I21DBN=IBIS&amp;P21DBN=IBIS&amp;S21STN=1&amp;S21REF=1&amp;S21FMT=fullwebr&amp;C21COM=S&amp;S21CNR=20&amp;S21P01=0&amp;S21P02=1&amp;S21P03=A=&amp;S21STR=&#1047;&#1086;&#1090;&#1086;&#1074;, &#1041;. &#1048;." TargetMode="External"/><Relationship Id="rId5" Type="http://schemas.openxmlformats.org/officeDocument/2006/relationships/hyperlink" Target="http://docs.cntd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rosmintr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1:53:00Z</dcterms:created>
  <dc:creator>User</dc:creator>
  <dc:description/>
  <cp:keywords/>
  <dc:language>en-US</dc:language>
  <cp:lastModifiedBy>gk</cp:lastModifiedBy>
  <cp:lastPrinted>2016-12-21T11:30:00Z</cp:lastPrinted>
  <dcterms:modified xsi:type="dcterms:W3CDTF">2016-12-21T08:31:00Z</dcterms:modified>
  <cp:revision>11</cp:revision>
  <dc:subject/>
  <dc:title/>
</cp:coreProperties>
</file>